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Character Constellation  </w:t>
      </w:r>
      <w:r>
        <w:rPr>
          <w:b/>
          <w:i/>
        </w:rPr>
        <w:t>(un)arranged marri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87230" cy="6285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7160" cy="6285240"/>
                          <a:chOff x="0" y="0"/>
                          <a:chExt cx="9587160" cy="628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87160" cy="628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4920" y="1943280"/>
                            <a:ext cx="2921040" cy="125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MANJI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„Manny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13 years o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Punjabi backgr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Liverpool f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Shares room with Har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13760"/>
                            <a:ext cx="330192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traditional about Punjabi cul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alcoho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verbal violence towards wo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singles out Manny for physical punish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wants his sons to be like h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discriminating towards white people/rac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angry about western cul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113760"/>
                            <a:ext cx="3046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M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Spends most of her time in kitc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stranger to Manny/doesn’t help him with everyday th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distant, no emotional attach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always watches Asien T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uses tears to get her w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18720" y="1028880"/>
                            <a:ext cx="21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7640" y="102888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02888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3680" y="1713960"/>
                            <a:ext cx="19051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2680" y="1028880"/>
                            <a:ext cx="144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2680" y="1598760"/>
                            <a:ext cx="17150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2513160"/>
                            <a:ext cx="29840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RANJ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Ol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 xml:space="preserve">married to Jas (giigle a lot because they have just got married) newlywed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9120" y="2399040"/>
                            <a:ext cx="2602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BILH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Har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engaged to girl he hasn’t met y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f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only showers every third 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interested in football (ManU) and weightlif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juvenile hum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support Punjabi tradition but has British accent/ dialect/sla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4341600"/>
                            <a:ext cx="27932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DALB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25 years o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Married to illegal immigrant in Coventry, so he could stay in G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5370840"/>
                            <a:ext cx="27932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BALB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21 years o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One k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Arranged marriage, so husband could stay in G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0840" y="1943280"/>
                            <a:ext cx="144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8120" y="479988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3085560"/>
                            <a:ext cx="1078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4341960"/>
                            <a:ext cx="374580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ADRIA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 Ad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800" y="113760"/>
                            <a:ext cx="19051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Evington Dr: Punjabi neighbourho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 xml:space="preserve">Three-bedroom apart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Four years a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4920" y="3428280"/>
                            <a:ext cx="26028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LIS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73600" y="3085560"/>
                            <a:ext cx="608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4.9pt;height:494.9pt" coordorigin="0,0" coordsize="15098,9898">
                <v:rect id="shape_0" stroked="f" o:allowincell="f" style="position:absolute;left:0;top:0;width:15097;height:9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299;top:3060;width:4599;height:197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MANJIT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„Manny“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13 years ol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Punjabi backgrou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Liverpool f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Shares room with Har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9;top:179;width:51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D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traditional about Punjabi cul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alcoho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verbal violence towards wo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singles out Manny for physical punish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wants his sons to be like hi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discriminating towards white people/rac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angry about western cul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9;top:179;width:4797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M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Spends most of her time in kitc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stranger to Manny/doesn’t help him with everyday thing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distant, no emotional attach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always watches Asien T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uses tears to get her w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9,1620" to="9097,16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98,1620" to="7399,3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1620" to="600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8,2699" to="5997,3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8,1620" to="8399,25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8,2518" to="11098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;top:3958;width:46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RANJ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Ol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 xml:space="preserve">married to Jas (giigle a lot because they have just got married) newlywed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97;top:3778;width:409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BILHAR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Har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engaged to girl he hasn’t met y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f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only showers every third 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interested in football (ManU) and weightlif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juvenile humo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support Punjabi tradition but has British accent/ dialect/sla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;top:6837;width:4398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DALB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25 years o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Married to illegal immigrant in Coventry, so he could stay in G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8;top:8458;width:43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BALB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21 years o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One k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Arranged marriage, so husband could stay in G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98,3060" to="5199,8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0,7559" to="5197,75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98,4859" to="10395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00;top:6838;width:5898;height:28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ADRIA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 A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899;top:179;width:29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Evington Dr: Punjabi neighbourho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 xml:space="preserve">Three-bedroom apartme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GB" w:bidi="ar-SA"/>
                          </w:rPr>
                          <w:t>Four years a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299;top:5399;width:4098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LI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00,4859" to="6195,55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9:20:00Z</dcterms:created>
  <dc:creator>Sanne</dc:creator>
  <dc:description/>
  <cp:keywords/>
  <dc:language>en-US</dc:language>
  <cp:lastModifiedBy>Sanne</cp:lastModifiedBy>
  <dcterms:modified xsi:type="dcterms:W3CDTF">2013-01-29T19:20:00Z</dcterms:modified>
  <cp:revision>1</cp:revision>
  <dc:subject/>
  <dc:title>Character Constellation  (un)arranged marriage</dc:title>
</cp:coreProperties>
</file>